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pPr>
      <w:r>
        <w:rPr/>
        <w:t>A.P. English 2002</w:t>
        <w:tab/>
        <w:t>Fyodor Dostoevsky</w:t>
      </w:r>
    </w:p>
    <w:p>
      <w:pPr>
        <w:pStyle w:val="Normal"/>
        <w:tabs>
          <w:tab w:val="left" w:pos="720" w:leader="none"/>
          <w:tab w:val="left" w:pos="5760" w:leader="none"/>
          <w:tab w:val="left" w:pos="6480" w:leader="none"/>
          <w:tab w:val="left" w:pos="7200" w:leader="none"/>
          <w:tab w:val="left" w:pos="7920" w:leader="none"/>
          <w:tab w:val="left" w:pos="8640" w:leader="none"/>
        </w:tabs>
        <w:rPr/>
      </w:pPr>
      <w:r>
        <w:rPr/>
        <w:t>Mr. Averill</w:t>
        <w:tab/>
      </w:r>
      <w:r>
        <w:rPr>
          <w:i/>
        </w:rPr>
        <w:t>Crime and Punishment</w:t>
      </w:r>
      <w:r>
        <w:rPr/>
        <w:t xml:space="preserve"> (1865)</w:t>
      </w:r>
    </w:p>
    <w:p>
      <w:pPr>
        <w:pStyle w:val="Normal"/>
        <w:tabs>
          <w:tab w:val="left" w:pos="720" w:leader="none"/>
          <w:tab w:val="left" w:pos="5760" w:leader="none"/>
          <w:tab w:val="left" w:pos="6480" w:leader="none"/>
          <w:tab w:val="left" w:pos="7200" w:leader="none"/>
          <w:tab w:val="left" w:pos="7920" w:leader="none"/>
          <w:tab w:val="left" w:pos="8640" w:leader="none"/>
        </w:tabs>
        <w:rPr/>
      </w:pPr>
      <w:r>
        <w:rPr/>
        <w:tab/>
        <w:tab/>
        <w:t>Reading Test: Parts 6-Epilogue</w:t>
      </w:r>
    </w:p>
    <w:p>
      <w:pPr>
        <w:pStyle w:val="Normal"/>
        <w:tabs>
          <w:tab w:val="left" w:pos="72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760" w:leader="none"/>
          <w:tab w:val="left" w:pos="6480" w:leader="none"/>
          <w:tab w:val="left" w:pos="7200" w:leader="none"/>
          <w:tab w:val="left" w:pos="7920" w:leader="none"/>
          <w:tab w:val="left" w:pos="8640" w:leader="none"/>
        </w:tabs>
        <w:rPr/>
      </w:pPr>
      <w:r>
        <w:rPr/>
        <w:tab/>
        <w:tab/>
        <w:t xml:space="preserve">Name </w:t>
      </w:r>
      <w:r>
        <w:rPr>
          <w:u w:val="single"/>
        </w:rPr>
        <w:t>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 xml:space="preserve">Short Answ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sentence is Raskolnikov given by the cou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2) In what way did Porfiry Petrovich keep his word to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3) What  does Raskolnikov do at the funeral of Katerina Ivan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4) How old is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5) How do the other convicts initially treat Raskolnikov? What changes take place in their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6) What accounts for the power that Svidrigailov has over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7) What happens when Dounia confronts Svidrigailov with her g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8) How does Svidrigailov 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9) What happens to Pulcheria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10) What is a Sch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r>
        <w:br w:type="page"/>
      </w:r>
    </w:p>
    <w:p>
      <w:pPr>
        <w:pStyle w:val="Normal"/>
        <w:rPr/>
      </w:pPr>
      <w:r>
        <w:rPr>
          <w:b/>
        </w:rPr>
        <w:t>Direct Quotations</w:t>
      </w:r>
      <w:r>
        <w:rPr/>
        <w:t>: Read the following quotations and discuss their significance to the novel as a whole. Wherever possible, identify the context for the citation.</w:t>
      </w:r>
    </w:p>
    <w:p>
      <w:pPr>
        <w:pStyle w:val="Normal"/>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w:t>
        <w:tab/>
        <w:t>SOME NEW SORTS OF MICROBES WERE ATTACKING THE BODIES OF MEN, BUT THESE MICROBES WERE ENDOWED WITH INTELLIGENCE AND WILL. MEN ATTACKED BY THEM BECAME AT ONCE MAD AND FURIOUS. BUT NEVER HAD MEN CONSIDERED THEMSELVES SO INTELLECTUAL AND SO COMPLETELY IN POSSESSION OF THE TRUTH AS THESE SUFFERERS, NEVER HAD THEY CONSIDERED THEIR DECISIONS, THEIR SCIENTIFIC CONCLUSIONS, THEIR MORAL CONVICTIONS SO INFALLIB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2) </w:t>
        <w:tab/>
        <w:t>FOR SUFFERING, RODION ROMANOVICH, IS A GREAT THING. NEVER MIND MY HAVING GROWN FAT, I KNOW ALL THE SAME. DON'T LAUGH AT IT, THERE'S AN IDEA IN SUFFERING. NIKOLAY IS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3) HE SUDDENLY FANCIED THAT HER LONG BLACK EYELASHES WERE QUIVERING AND A SLY CRAFTY EYE PEEPED OUT WITH AN UNCHILDLIKE WINK, AS THOUGH THE LITTLE GIRL WERE NOT ASLEEP, BUT PRETENDING.</w:t>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57:00Z</dcterms:created>
  <dc:creator>MERPS </dc:creator>
  <dc:description/>
  <dc:language>en-US</dc:language>
  <cp:lastModifiedBy>MERPS </cp:lastModifiedBy>
  <cp:lastPrinted>2002-02-12T07:57:00Z</cp:lastPrinted>
  <dcterms:modified xsi:type="dcterms:W3CDTF">2002-02-12T12:57:00Z</dcterms:modified>
  <cp:revision>2</cp:revision>
  <dc:subject/>
  <dc:title>A</dc:title>
</cp:coreProperties>
</file>